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A1: Note that details of the following references are not provided in the list of references: </w:t>
      </w:r>
      <w:r>
        <w:rPr>
          <w:highlight w:val="yellow"/>
        </w:rPr>
        <w:t>Scott, 2003; Linardakis and Dellaportas, 2003; Goodman, 1979; Gelman et al, 1986.</w:t>
      </w:r>
      <w:r>
        <w:rPr/>
        <w:t xml:space="preserve"> Either provide the same or remove the c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omit ref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note an additional correction; in section 8.5, second para</w:t>
      </w:r>
    </w:p>
    <w:p>
      <w:pPr>
        <w:pStyle w:val="Normal"/>
        <w:rPr>
          <w:sz w:val="32"/>
        </w:rPr>
      </w:pPr>
      <w:r>
        <w:rPr>
          <w:sz w:val="32"/>
        </w:rPr>
        <w:t xml:space="preserve">Instead of </w:t>
      </w:r>
    </w:p>
    <w:p>
      <w:pPr>
        <w:pStyle w:val="Normal"/>
        <w:rPr/>
      </w:pP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</w:t>
      </w:r>
      <w:r>
        <w:rPr>
          <w:sz w:val="32"/>
        </w:rPr>
        <w:t>) =</w:t>
      </w:r>
      <w:r>
        <w:rPr>
          <w:rFonts w:cs="Symbol" w:ascii="Symbol" w:hAnsi="Symbol"/>
          <w:sz w:val="32"/>
        </w:rPr>
        <w:t>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perscript"/>
        </w:rPr>
        <w:t>2</w:t>
      </w: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)+</w:t>
      </w:r>
      <w:r>
        <w:rPr>
          <w:rFonts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>+2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</w:t>
      </w:r>
      <w:r>
        <w:rPr>
          <w:sz w:val="32"/>
        </w:rPr>
        <w:t>cov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,u</w:t>
      </w:r>
      <w:r>
        <w:rPr>
          <w:sz w:val="32"/>
          <w:vertAlign w:val="subscript"/>
        </w:rPr>
        <w:t>t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should be</w:t>
      </w:r>
    </w:p>
    <w:p>
      <w:pPr>
        <w:pStyle w:val="Normal"/>
        <w:rPr>
          <w:b/>
          <w:b/>
          <w:u w:val="single"/>
        </w:rPr>
      </w:pP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</w:t>
      </w:r>
      <w:r>
        <w:rPr>
          <w:sz w:val="32"/>
        </w:rPr>
        <w:t>) =</w:t>
      </w:r>
      <w:r>
        <w:rPr>
          <w:rFonts w:cs="Symbol" w:ascii="Symbol" w:hAnsi="Symbol"/>
          <w:sz w:val="32"/>
        </w:rPr>
        <w:t>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perscript"/>
        </w:rPr>
        <w:t>2</w:t>
      </w: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)+</w:t>
      </w:r>
      <w:r>
        <w:rPr>
          <w:rFonts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>+2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cov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,u</w:t>
      </w:r>
      <w:r>
        <w:rPr>
          <w:sz w:val="32"/>
          <w:vertAlign w:val="subscript"/>
        </w:rPr>
        <w:t>t</w:t>
      </w:r>
      <w:r>
        <w:rPr>
          <w:sz w:val="32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sz w:val="44"/>
        </w:rPr>
      </w:pPr>
      <w:r>
        <w:rPr>
          <w:sz w:val="44"/>
        </w:rPr>
        <w:t>CHAPTER 10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/>
      </w:pPr>
      <w:r>
        <w:rPr/>
        <w:t>QA1: Kindly update the following references: Chib and Jeliazkov (forthcoming); Czado and Raftery (to app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ence in Semiparametric Dynamic Models for Binary Longitudinal Data.  Siddhartha Chib and Ivan Jeliazkov. Journal of the American Statistical Association, 2006, 101, 685-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do, C.C. and Raftery, A.E. (2006). ``Choosing the Link function and Accounting for Link Uncertainty in Generalized Linear Models using Bayes Factors.'' Statistical Papers, 47, 419-442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>
          <w:sz w:val="24"/>
        </w:rPr>
        <w:t xml:space="preserve">QA2: Note that the following references are not cited in the text: </w:t>
      </w:r>
      <w:r>
        <w:rPr>
          <w:sz w:val="24"/>
          <w:highlight w:val="yellow"/>
        </w:rPr>
        <w:t>Hoff, 2004; Kmenta, 1967</w:t>
      </w:r>
      <w:r>
        <w:rPr>
          <w:sz w:val="24"/>
        </w:rPr>
        <w:t>. Kindly cite these in the text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Please omit refs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QA3: Note that "</w:t>
      </w:r>
      <w:r>
        <w:rPr>
          <w:sz w:val="24"/>
          <w:highlight w:val="yellow"/>
        </w:rPr>
        <w:t>Migon</w:t>
      </w:r>
      <w:r>
        <w:rPr>
          <w:sz w:val="24"/>
        </w:rPr>
        <w:t xml:space="preserve"> et al., 2005" has been changed to "</w:t>
      </w:r>
      <w:r>
        <w:rPr>
          <w:sz w:val="24"/>
          <w:highlight w:val="yellow"/>
        </w:rPr>
        <w:t>Mignon</w:t>
      </w:r>
      <w:r>
        <w:rPr>
          <w:sz w:val="24"/>
        </w:rPr>
        <w:t xml:space="preserve"> et al., 2005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Migon not Mignon, plea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gon, H, Gamerman, D, Lopes, H, Ferreira, M (2005) Dynamic Models. In Handbook of Statistics, Vol. 25 (eds D. Dey &amp; CR Rao) Elsevier, 553-588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QA4: Note that "</w:t>
      </w:r>
      <w:r>
        <w:rPr>
          <w:sz w:val="24"/>
          <w:highlight w:val="yellow"/>
        </w:rPr>
        <w:t>Dennison</w:t>
      </w:r>
      <w:r>
        <w:rPr>
          <w:sz w:val="24"/>
        </w:rPr>
        <w:t xml:space="preserve"> et al., 2002" has been changed to "</w:t>
      </w:r>
      <w:r>
        <w:rPr>
          <w:sz w:val="24"/>
          <w:highlight w:val="yellow"/>
        </w:rPr>
        <w:t>Denison</w:t>
      </w:r>
      <w:r>
        <w:rPr>
          <w:sz w:val="24"/>
        </w:rPr>
        <w:t xml:space="preserve"> et al., 2002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OK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QA5: Details for the following references are not provided in the list of references: </w:t>
      </w:r>
      <w:r>
        <w:rPr>
          <w:highlight w:val="yellow"/>
        </w:rPr>
        <w:t>McCullagh and Nelder, 1989; Gelman et al, 1996; Gelfand, Dey and Chang, 1992;  Chib and Carlin, 1995; Hoeting et al., 2002; Perrichi, 1981; Prentice, 1976; Breslow and Storer, 1985; Czado and Raftery, 2001; Raftery, 1996; Weiss, 1994; Molenberghs and Verbeker, 2005; Rogers and Castro, 1981</w:t>
      </w:r>
      <w:r>
        <w:rPr/>
        <w:t>.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McCullagh, P, Nelder, J (1989) Generalized Linear Models, Chapman &amp; Hall/CRC. London</w:t>
      </w:r>
    </w:p>
    <w:p>
      <w:pPr>
        <w:pStyle w:val="Normal"/>
        <w:jc w:val="both"/>
        <w:rPr/>
      </w:pPr>
      <w:r>
        <w:rPr/>
        <w:t xml:space="preserve">A Gelman, F. Bois, J. Jiang (1996) Physiological pharmacokinetic analysis using population modeling and informative prior distributions. Journal of the American Statistical Association, 91, 1400-1412. </w:t>
      </w:r>
    </w:p>
    <w:p>
      <w:pPr>
        <w:pStyle w:val="Normal"/>
        <w:jc w:val="both"/>
        <w:rPr/>
      </w:pPr>
      <w:r>
        <w:rPr/>
        <w:t>Gelfand, A, Dey, D and Chang, H (1992) Model determination using predictive distributions with implementations via sampling-based methods, in Bayesian Statistics 4 (eds J. Bernardo,J Berger, A Dawid, A Smith) Oxford Univ Press, pp 147-168</w:t>
      </w:r>
    </w:p>
    <w:p>
      <w:pPr>
        <w:pStyle w:val="Normal"/>
        <w:rPr/>
      </w:pPr>
      <w:r>
        <w:rPr>
          <w:highlight w:val="yellow"/>
        </w:rPr>
        <w:t>Chib and Carlin, 1995</w:t>
      </w:r>
      <w:r>
        <w:rPr/>
        <w:t>: should be Carlin and Chib (1995)</w:t>
      </w:r>
    </w:p>
    <w:p>
      <w:pPr>
        <w:pStyle w:val="Normal"/>
        <w:rPr/>
      </w:pPr>
      <w:r>
        <w:rPr/>
        <w:t>Carlin, B, Chib, S (1995) Bayesian model choice via the Markov Chain Monte Carlo methods, Journal of the Royal Statistical Society Series B, 57, 473-484</w:t>
      </w:r>
    </w:p>
    <w:p>
      <w:pPr>
        <w:pStyle w:val="Normal"/>
        <w:rPr/>
      </w:pPr>
      <w:r>
        <w:rPr/>
        <w:t>Hoeting, J. A., Raftery, A. E., and Madigan, D. (2002). Bayesian variable and transformation selection in linear regression. Journal of Computational and Graphical Statistics, 11, 485-507.</w:t>
      </w:r>
    </w:p>
    <w:p>
      <w:pPr>
        <w:pStyle w:val="Normal"/>
        <w:rPr/>
      </w:pPr>
      <w:r>
        <w:rPr/>
        <w:t>Perrichi, L 1981 A Bayesian approach to transformations to. normality. Biometrika, 68, 35-43.</w:t>
      </w:r>
    </w:p>
    <w:p>
      <w:pPr>
        <w:pStyle w:val="Normal"/>
        <w:rPr/>
      </w:pPr>
      <w:r>
        <w:rPr/>
        <w:t>Prentice, R. L. (1976) A generalization of the probit and logit. models for dose response curves. Biometrics, 32, 761-768.</w:t>
      </w:r>
    </w:p>
    <w:p>
      <w:pPr>
        <w:pStyle w:val="Normal"/>
        <w:rPr/>
      </w:pPr>
      <w:r>
        <w:rPr/>
        <w:t>Breslow NE, Storer B (1985) General relative risk functions for case-control studies. Amer J Epidemiol 122:149-62</w:t>
      </w:r>
    </w:p>
    <w:p>
      <w:pPr>
        <w:pStyle w:val="Normal"/>
        <w:rPr/>
      </w:pPr>
      <w:r>
        <w:rPr/>
        <w:t xml:space="preserve">Czado &amp; Raftery (2001) and Czado &amp; Raftery (2005) (see section 10.3) should both be Czado &amp; Raftery (2006) </w:t>
      </w:r>
    </w:p>
    <w:p>
      <w:pPr>
        <w:pStyle w:val="Normal"/>
        <w:rPr/>
      </w:pPr>
      <w:r>
        <w:rPr/>
        <w:t>Czado, C.C. and Raftery, A.E. (2006). ``Choosing the Link function and Accounting for Link Uncertainty in Generalized Linear Models using Bayes Factors.'' Statistical Papers, 47, 419-442</w:t>
      </w:r>
    </w:p>
    <w:p>
      <w:pPr>
        <w:pStyle w:val="Normal"/>
        <w:rPr/>
      </w:pPr>
      <w:r>
        <w:rPr/>
        <w:t>Raftery, A.E. (1996). Approximate Bayes factors and accounting for model uncertainty in generalized linear models. Biometrika, 83, 251-266.</w:t>
      </w:r>
    </w:p>
    <w:p>
      <w:pPr>
        <w:pStyle w:val="Normal"/>
        <w:rPr/>
      </w:pPr>
      <w:r>
        <w:rPr/>
        <w:t>Weiss, R (1994) Pediatric Pain, Predictive Inference, and Sensitivity Analysis. Evaluation Review, 18, 651-77</w:t>
      </w:r>
    </w:p>
    <w:p>
      <w:pPr>
        <w:pStyle w:val="Normal"/>
        <w:rPr>
          <w:u w:val="single"/>
        </w:rPr>
      </w:pPr>
      <w:r>
        <w:rPr/>
        <w:t>Molenberghs G, Verbeke G (2005) Models for Discrete Longitudinal Data. New York: Springer</w:t>
      </w:r>
    </w:p>
    <w:p>
      <w:pPr>
        <w:pStyle w:val="Normal"/>
        <w:jc w:val="both"/>
        <w:rPr/>
      </w:pPr>
      <w:r>
        <w:rPr/>
        <w:t>eth. “Estimating census and death registration completeness”. Asian and Pacific</w:t>
      </w:r>
    </w:p>
    <w:p>
      <w:pPr>
        <w:pStyle w:val="Normal"/>
        <w:jc w:val="both"/>
        <w:rPr/>
      </w:pPr>
      <w:r>
        <w:rPr/>
        <w:t>Population Forum 1(3): 8-12, 1987</w:t>
      </w:r>
    </w:p>
    <w:p>
      <w:pPr>
        <w:pStyle w:val="Normal"/>
        <w:jc w:val="both"/>
        <w:rPr/>
      </w:pPr>
      <w:r>
        <w:rPr/>
        <w:t>Rogers, A. and Castro, L. 1981 Model Migration Schedules. International Institute for Applied Systems Analysis, Laxenburg, Austria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PTER 12</w:t>
      </w:r>
    </w:p>
    <w:p>
      <w:pPr>
        <w:pStyle w:val="BodyText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rPr>
          <w:sz w:val="24"/>
        </w:rPr>
      </w:pPr>
      <w:r>
        <w:rPr>
          <w:sz w:val="24"/>
        </w:rPr>
        <w:t>QA1: Note that "Aitkin and Aitkin, 2005" has been changed to "Aitkin and Aitkin 2006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OK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QA2: Note that year in "Guo et al., 2006" has been changed to 2005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OK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QA3: Details for the following references are not provided in the list of references: </w:t>
      </w:r>
      <w:r>
        <w:rPr>
          <w:sz w:val="24"/>
          <w:highlight w:val="yellow"/>
        </w:rPr>
        <w:t>Press and Shigemasu, 1989; Bentler and Weeks, 1980; Lee, 1981; Stephens, 2000; Fox and Glas, 2005; Rasch, 1960; Mardia, 1970.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Press, S. J. and Shigemasu, K. (1989). Bayesian Inference in Factor Analysis. In “Contributions to Probability and Statistics”, L.J. Gleser, M.D. Perlman, S.J. Press &amp; A.R. Sampson (Eds.) Springer Verlag, New York. 271-287.</w:t>
      </w:r>
    </w:p>
    <w:p>
      <w:pPr>
        <w:pStyle w:val="BodyText3"/>
        <w:rPr>
          <w:sz w:val="24"/>
        </w:rPr>
      </w:pPr>
      <w:r>
        <w:rPr>
          <w:sz w:val="24"/>
        </w:rPr>
        <w:t>Bentler, P., Weeks, D (1980) linear structural equations with latent variables, Psychometrika, 45, 289-308</w:t>
      </w:r>
    </w:p>
    <w:p>
      <w:pPr>
        <w:pStyle w:val="BodyText3"/>
        <w:rPr>
          <w:sz w:val="24"/>
        </w:rPr>
      </w:pPr>
      <w:r>
        <w:rPr>
          <w:sz w:val="24"/>
        </w:rPr>
        <w:t>Lee, S (1981). A Bayesian approach to confirmatory factor analysis. Psychometrika, 46, 153-160.</w:t>
      </w:r>
    </w:p>
    <w:p>
      <w:pPr>
        <w:pStyle w:val="BodyText3"/>
        <w:rPr>
          <w:sz w:val="24"/>
        </w:rPr>
      </w:pPr>
      <w:r>
        <w:rPr>
          <w:sz w:val="24"/>
        </w:rPr>
        <w:t>M. Stephens 2000 "Dealing with label-switching in mixture models," Journal of the Royal Statistical Society: Series B, vol. 62,  795-809</w:t>
      </w:r>
    </w:p>
    <w:p>
      <w:pPr>
        <w:pStyle w:val="BodyText3"/>
        <w:rPr>
          <w:sz w:val="24"/>
        </w:rPr>
      </w:pPr>
      <w:r>
        <w:rPr>
          <w:sz w:val="24"/>
        </w:rPr>
        <w:t>Fox, J, Glas, C. (2005). Bayesian modification indices for IRT models. Statistical Neerlandica, 59, 95-106.</w:t>
      </w:r>
    </w:p>
    <w:p>
      <w:pPr>
        <w:pStyle w:val="BodyText3"/>
        <w:rPr>
          <w:sz w:val="24"/>
        </w:rPr>
      </w:pPr>
      <w:r>
        <w:rPr>
          <w:sz w:val="24"/>
        </w:rPr>
        <w:t>Rasch G. 1960. Probabilistic Models for Some Intelligence and Attainment Tests. University of Chicago Press</w:t>
      </w:r>
    </w:p>
    <w:p>
      <w:pPr>
        <w:pStyle w:val="BodyText3"/>
        <w:rPr>
          <w:sz w:val="24"/>
        </w:rPr>
      </w:pPr>
      <w:r>
        <w:rPr>
          <w:sz w:val="24"/>
        </w:rPr>
        <w:t>Should be Mardia (1967)</w:t>
      </w:r>
    </w:p>
    <w:p>
      <w:pPr>
        <w:pStyle w:val="BodyText3"/>
        <w:rPr>
          <w:sz w:val="24"/>
        </w:rPr>
      </w:pPr>
      <w:r>
        <w:rPr>
          <w:sz w:val="24"/>
        </w:rPr>
        <w:t>Mardia, K (1967) Some contributions to contingency-type bivariate distributions. Biometrika 54, 235-249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QA4: Note that the following references are not cited in the text: </w:t>
      </w:r>
      <w:r>
        <w:rPr>
          <w:sz w:val="24"/>
          <w:highlight w:val="yellow"/>
        </w:rPr>
        <w:t xml:space="preserve">Bandeen-Roche, 1997; Bartholomew, 1994; Evans, 1989; </w:t>
      </w:r>
      <w:r>
        <w:rPr>
          <w:sz w:val="24"/>
          <w:highlight w:val="yellow"/>
          <w:lang w:val="en-US"/>
        </w:rPr>
        <w:t xml:space="preserve">Gelman et al., 1995; </w:t>
      </w:r>
      <w:r>
        <w:rPr>
          <w:sz w:val="24"/>
          <w:highlight w:val="yellow"/>
        </w:rPr>
        <w:t>Glas and Meijer, 2003</w:t>
      </w:r>
    </w:p>
    <w:p>
      <w:pPr>
        <w:pStyle w:val="BodyText3"/>
        <w:rPr>
          <w:sz w:val="24"/>
        </w:rPr>
      </w:pPr>
      <w:r>
        <w:rPr>
          <w:sz w:val="24"/>
        </w:rPr>
        <w:t>Kindly cite these in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lease omit ref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QA5: Provide publishers' name and location for Dunson, 2006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Dunson, D (2006) Efficient Bayesian Model Averaging in Factor Analysis. ISDS Discussion Paper 2006-03,  Institute of Statistics and Decision Sciences,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Duke University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CHAPTER 14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lease note there is some overlap here wuth the queries you mentioned in “Queries to the Author (ch 14)”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1: Note that the following references are not cited in the text: </w:t>
      </w:r>
      <w:r>
        <w:rPr>
          <w:highlight w:val="yellow"/>
        </w:rPr>
        <w:t>Forster and  Smith, 1998; Rubin, 1987.</w:t>
      </w:r>
      <w:r>
        <w:rPr/>
        <w:t>Kindly cite these in the text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I agree on F&amp;S, so please omit ref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However, I did find a citation to Rubin 1987 in the text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QA2: "Hopke et al, 2001" has been changed to "Hocke et al, 2001" as per the list of references. OK?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should be Hopke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3: Note that year in " </w:t>
      </w:r>
      <w:bookmarkStart w:id="0" w:name="OLE_LINK1"/>
      <w:r>
        <w:rPr/>
        <w:t>Little and Gelman, 1999</w:t>
      </w:r>
      <w:bookmarkEnd w:id="0"/>
      <w:r>
        <w:rPr/>
        <w:t xml:space="preserve">" has been changed to 1998 as per the list of references. OK?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OK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4: Details for the following references are not provided in the list of references: </w:t>
      </w:r>
      <w:r>
        <w:rPr>
          <w:highlight w:val="yellow"/>
        </w:rPr>
        <w:t xml:space="preserve">Rubin, 1976; </w:t>
      </w:r>
      <w:r>
        <w:rPr>
          <w:color w:val="000000"/>
          <w:highlight w:val="yellow"/>
        </w:rPr>
        <w:t xml:space="preserve">Follmann and Wu, 1995; Fitzmaurice et al, 1996; Jacobusse, 2005; </w:t>
      </w:r>
      <w:r>
        <w:rPr>
          <w:highlight w:val="yellow"/>
        </w:rPr>
        <w:t>Kadane, 1993; Jansen et al, 2003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1. Note the problem with the first of these is that a reference is provided but it is not cited</w:t>
      </w:r>
    </w:p>
    <w:p>
      <w:pPr>
        <w:pStyle w:val="Normal"/>
        <w:jc w:val="both"/>
        <w:rPr/>
      </w:pPr>
      <w:r>
        <w:rPr/>
        <w:t>So please remove ref</w:t>
      </w:r>
    </w:p>
    <w:p>
      <w:pPr>
        <w:pStyle w:val="Normal"/>
        <w:jc w:val="both"/>
        <w:rPr/>
      </w:pPr>
      <w:r>
        <w:rPr/>
        <w:t xml:space="preserve">Rubin, D (1976) Inference and missing data. Biometrika 63, 581-592 </w:t>
      </w:r>
    </w:p>
    <w:p>
      <w:pPr>
        <w:pStyle w:val="Normal"/>
        <w:jc w:val="both"/>
        <w:rPr/>
      </w:pPr>
      <w:r>
        <w:rPr/>
        <w:t>2. Follmann, D. and Wu, M., (1995), An approximation generalized linear model with random effects for informative missing data, Biometrics, 51, 151-168</w:t>
      </w:r>
    </w:p>
    <w:p>
      <w:pPr>
        <w:pStyle w:val="Normal"/>
        <w:jc w:val="both"/>
        <w:rPr/>
      </w:pPr>
      <w:r>
        <w:rPr/>
        <w:t>3. Fitzmaurice, G,  Heath, A, Clifford, P. 1996 Logistic regression models for binary panel data with attrition. J. R. Stat. Soc., Ser. A 159, 249-263</w:t>
      </w:r>
    </w:p>
    <w:p>
      <w:pPr>
        <w:pStyle w:val="Normal"/>
        <w:jc w:val="both"/>
        <w:rPr/>
      </w:pPr>
      <w:r>
        <w:rPr/>
        <w:t>4. Jacobusse, G (2005) WinMICE User’s Manual. TNO Quality of Life (httc://www.ethologie.nl/gertjacobusse/). (Web Document Only)</w:t>
      </w:r>
    </w:p>
    <w:p>
      <w:pPr>
        <w:pStyle w:val="Normal"/>
        <w:jc w:val="both"/>
        <w:rPr/>
      </w:pPr>
      <w:r>
        <w:rPr/>
        <w:t>5. Kadane, J. B. (1993) Subjective bayesian analysis for surveys with missing data.    Journal of the Royal Statistical Society, Series D (The Statistician), 42, 415-426.</w:t>
      </w:r>
    </w:p>
    <w:p>
      <w:pPr>
        <w:pStyle w:val="Normal"/>
        <w:jc w:val="both"/>
        <w:rPr>
          <w:sz w:val="32"/>
        </w:rPr>
      </w:pPr>
      <w:r>
        <w:rPr/>
        <w:t>6. Ivy Jansen, Geert Molenberghs, Marc Aerts, Herbert Thijs, and Kristel Van Steen (2003) A Local Influence Approach Applied to Binary Data from a Psychiatric Study. Biometrics, 59,  410  - 419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44:00Z</dcterms:created>
  <dc:creator>Sunita</dc:creator>
  <dc:description/>
  <dc:language>en-US</dc:language>
  <cp:lastModifiedBy>Department Of Geography</cp:lastModifiedBy>
  <dcterms:modified xsi:type="dcterms:W3CDTF">2006-08-08T18:52:00Z</dcterms:modified>
  <cp:revision>33</cp:revision>
  <dc:subject/>
  <dc:title>QA1: Note that details of Scott (2003) are not provided in the list of references</dc:title>
</cp:coreProperties>
</file>